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5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«15»   апреля    201</w:t>
      </w:r>
      <w:r>
        <w:rPr>
          <w:b/>
          <w:bCs/>
          <w:spacing w:val="-5"/>
          <w:sz w:val="28"/>
          <w:szCs w:val="28"/>
          <w:lang w:val="en-US"/>
        </w:rPr>
        <w:t>6</w:t>
      </w:r>
      <w:r>
        <w:rPr>
          <w:b/>
          <w:bCs/>
          <w:spacing w:val="-5"/>
          <w:sz w:val="28"/>
          <w:szCs w:val="28"/>
        </w:rPr>
        <w:t xml:space="preserve">  года</w:t>
      </w:r>
      <w:r>
        <w:rPr>
          <w:b/>
          <w:bCs/>
          <w:sz w:val="28"/>
          <w:szCs w:val="28"/>
        </w:rPr>
        <w:t xml:space="preserve">                                              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5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5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5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5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5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 24.10.2012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15 марта 2016 года по 12 апреля 2016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 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 поселения от 26.07.2015 № 17, зарегистрированным Управлением Министерства юстиции Российской Федерации по Южному Федеральному округу 02.12.2015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5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 и главы сельского поселения, избираемых на 4 год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2 декабря 2014 </w:t>
      </w:r>
      <w:r>
        <w:rPr>
          <w:spacing w:val="-2"/>
          <w:sz w:val="28"/>
          <w:szCs w:val="28"/>
        </w:rPr>
        <w:t xml:space="preserve">года № 26 «О бюджете Митякинского сельского поселения на </w:t>
      </w:r>
      <w:r>
        <w:rPr>
          <w:spacing w:val="6"/>
          <w:sz w:val="28"/>
          <w:szCs w:val="28"/>
        </w:rPr>
        <w:t>2015 год и на плановый период 2016 и 2017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8291,9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5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9469,8 тыс. рублей, по доходам - в сумме </w:t>
      </w:r>
      <w:r>
        <w:rPr>
          <w:spacing w:val="-3"/>
          <w:sz w:val="28"/>
          <w:szCs w:val="28"/>
        </w:rPr>
        <w:t xml:space="preserve"> 10594,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профицит бюджета составил 1124,7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5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2 декабря 2014 года № 26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5 год и на плановый период 2016 и 2017 годов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8291,9 </w:t>
      </w:r>
      <w:r>
        <w:rPr>
          <w:spacing w:val="-3"/>
          <w:sz w:val="28"/>
          <w:szCs w:val="28"/>
        </w:rPr>
        <w:t xml:space="preserve"> тыс. рублей, в том числе: налоговые и неналоговые </w:t>
      </w:r>
      <w:r>
        <w:rPr>
          <w:spacing w:val="-2"/>
          <w:sz w:val="28"/>
          <w:szCs w:val="28"/>
        </w:rPr>
        <w:t xml:space="preserve">доходы 4376,6  тыс. рублей (или 52,8 % от общей суммы доходов), безвозмездные поступления – 3915,3 тыс. рублей (или 47,2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>В течение года плановые показатели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оходной части бюджета на 2015 год были увеличены на 1590,0 тыс. рублей </w:t>
      </w:r>
      <w:r>
        <w:rPr>
          <w:spacing w:val="-5"/>
          <w:sz w:val="28"/>
          <w:szCs w:val="28"/>
        </w:rPr>
        <w:t xml:space="preserve">(или на 19,2 %) и согласно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 xml:space="preserve">сполнении бюджета за 2015 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9881,9 тыс. рублей, в том числе: налоговые и неналоговые доходы снижены на 24,1 </w:t>
      </w:r>
      <w:r>
        <w:rPr>
          <w:spacing w:val="10"/>
          <w:sz w:val="28"/>
          <w:szCs w:val="28"/>
        </w:rPr>
        <w:t xml:space="preserve">тыс. рублей (или 0,6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 и составили 4352,5 тыс. рублей; безвозмездные поступления увеличены в сумме 1614,1</w:t>
      </w:r>
      <w:r>
        <w:rPr>
          <w:spacing w:val="-3"/>
          <w:sz w:val="28"/>
          <w:szCs w:val="28"/>
        </w:rPr>
        <w:t xml:space="preserve"> тыс. рублей (или 41,2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 и составили 5529,4 тыс. рублей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5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5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594,5  </w:t>
      </w:r>
      <w:r>
        <w:rPr>
          <w:spacing w:val="19"/>
          <w:sz w:val="28"/>
          <w:szCs w:val="28"/>
        </w:rPr>
        <w:t xml:space="preserve">тыс. рублей, или 107,2 % к уточненному плану </w:t>
      </w:r>
      <w:r>
        <w:rPr>
          <w:spacing w:val="-4"/>
          <w:sz w:val="28"/>
          <w:szCs w:val="28"/>
        </w:rPr>
        <w:t xml:space="preserve">(9881,9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5065,1 тыс. рублей, или 116,4% к уточненному плану </w:t>
      </w:r>
      <w:r>
        <w:rPr>
          <w:spacing w:val="1"/>
          <w:sz w:val="28"/>
          <w:szCs w:val="28"/>
        </w:rPr>
        <w:t xml:space="preserve">(4376,6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5529,4 тыс. рублей, или 100 % к уточненному плану. Профицит бюджета сложился в сумме 1124,7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структуры доходной части бюджета поселения за 2015 год показал, что доля налоговых и неналоговых доходов составила 47,8%, в общем объеме доходов бюджета поселения, доля безвозмездных поступлений -52,2 %. 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е перевыполнение плановых назначений в 2015 году сложилось по следующим доходным источникам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 земельному налогу – 285,9 тыс. рублей, или на 24,0% выше плана, что обусловлено погашением задолженности прошлых лет, ростом поступлений в связи с изменением законодательства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налогу на доходы физических лиц – 269,9 тыс. рублей, или на 22,7 % выше плана, что обусловлено погашением задолженности прошлых лет (ГАУ РО «Лес» - 169,0 тыс. рублей), дополнительными поступлениями в связи с ростом заработной платы на предприятиях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по налогу на товары (работы, услуги), реализуемые на территории Российской Федерации – включением в бюджет поселения планируемых поступлений с 01.01.2015 акцизов по подакцизным товарам (продукции), производимым на территории Российской Федерации, являющихся основным доходным источником при формировании муниципального дорожного фонда Митякинского сельского поселения, в соответствии со статьей 179.4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5 год свидетельствует о </w:t>
      </w:r>
      <w:r>
        <w:rPr>
          <w:spacing w:val="-1"/>
          <w:sz w:val="28"/>
          <w:szCs w:val="28"/>
        </w:rPr>
        <w:t>100,0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5 год утвержден решением Собрания депутатов Митякинского сельского поселения от 22.12.2014 года № 26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5 год и на плановый период 2016 и 2017 годов», бюджет сбалансирован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6 решений Собрания депутатов «О внесении изменений в решение Собрания депутатов Митякинского сельского поселения о бюджете сельского поселения на 2015 год и на плановый период 2016 и 2017 годов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544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1228"/>
        <w:gridCol w:w="890"/>
        <w:gridCol w:w="9"/>
        <w:gridCol w:w="709"/>
        <w:gridCol w:w="1275"/>
        <w:gridCol w:w="103"/>
        <w:gridCol w:w="1031"/>
        <w:gridCol w:w="584"/>
        <w:gridCol w:w="550"/>
        <w:gridCol w:w="443"/>
        <w:gridCol w:w="550"/>
        <w:gridCol w:w="434"/>
        <w:gridCol w:w="559"/>
        <w:gridCol w:w="441"/>
        <w:gridCol w:w="693"/>
      </w:tblGrid>
      <w:tr>
        <w:trPr>
          <w:trHeight w:val="1285" w:hRule="exac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 от 29.12.20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 от 16.02.20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от</w:t>
            </w:r>
          </w:p>
          <w:p>
            <w:pPr>
              <w:pStyle w:val="Normal"/>
              <w:rPr/>
            </w:pPr>
            <w:r>
              <w:rPr/>
              <w:t>06.05.20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 о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8.20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от 21.10.20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 от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2015</w:t>
            </w:r>
          </w:p>
        </w:tc>
      </w:tr>
      <w:tr>
        <w:trPr>
          <w:trHeight w:val="36" w:hRule="exact"/>
        </w:trPr>
        <w:tc>
          <w:tcPr>
            <w:tcW w:w="127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06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174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6,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3,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003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020,4</w:t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0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0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86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881,9</w:t>
            </w:r>
          </w:p>
        </w:tc>
      </w:tr>
      <w:tr>
        <w:trPr>
          <w:trHeight w:val="3563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3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2,5</w:t>
            </w:r>
          </w:p>
        </w:tc>
      </w:tr>
      <w:tr>
        <w:trPr>
          <w:trHeight w:val="72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jc w:val="center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8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38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38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38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38,8</w:t>
            </w:r>
          </w:p>
        </w:tc>
      </w:tr>
      <w:tr>
        <w:trPr>
          <w:trHeight w:val="97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437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435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435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435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435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435,2</w:t>
            </w:r>
          </w:p>
        </w:tc>
      </w:tr>
      <w:tr>
        <w:trPr>
          <w:trHeight w:val="1776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441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24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24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5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профицитом в сумме 1124,7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5 год утвержден решением Собрания депутатов Митякинского сельского поселения от 22.12.2014 года № 26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5 год и на плановый период 2016 и 2017 годов» </w:t>
      </w:r>
      <w:r>
        <w:rPr>
          <w:spacing w:val="4"/>
          <w:sz w:val="28"/>
          <w:szCs w:val="28"/>
        </w:rPr>
        <w:t>бюджет сбалансирован.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5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профицитом в сумме  1124,7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5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10954,5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9469,8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6 года по информации межрайонной ФНС России №3 по РО и администрации тарасовского р-на задолженность по налоговым платежам в бюд</w:t>
        <w:softHyphen/>
      </w:r>
      <w:r>
        <w:rPr>
          <w:spacing w:val="1"/>
          <w:sz w:val="28"/>
          <w:szCs w:val="28"/>
        </w:rPr>
        <w:t xml:space="preserve">жет поселения составила 227,0 тыс. рублей, или 74,9% от общей суммы недоимки в местный бюджет, сложилась по земельному налогу (наиболее крупными должниками являются: Исаев А.И. – 114,6 тыс. рублей, Кислякова Т.Ю.- 14,1 тыс. рублей). </w:t>
      </w:r>
      <w:bookmarkStart w:id="0" w:name="_GoBack"/>
      <w:bookmarkEnd w:id="0"/>
      <w:r>
        <w:rPr>
          <w:spacing w:val="1"/>
          <w:sz w:val="28"/>
          <w:szCs w:val="28"/>
        </w:rPr>
        <w:t xml:space="preserve">Задолженность, невозможная к взысканию, по налоговым платежам по поселению составила 35,4 тыс. рублей, в т.ч. в бюджет поселения по налоговым платежам -18,7 тыс. рублей. </w:t>
      </w:r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5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2 декабря 2014 года № 26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5 год и на плановый период 2016 и 2017 годов»</w:t>
      </w:r>
      <w:r>
        <w:rPr>
          <w:spacing w:val="-3"/>
          <w:sz w:val="28"/>
          <w:szCs w:val="28"/>
        </w:rPr>
        <w:t xml:space="preserve"> по расходам - в сумме 8291,9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115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5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9469,8 тыс. рублей, или 94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0020,4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 xml:space="preserve">расходов 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034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8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300 «Национальная безопасность и правоохранительная деятельн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6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418,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1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4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 и средства массовой информации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885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0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829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4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4,5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1134" w:firstLine="709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5 году по расходам составило 550,6 тыс. рублей, или 5,4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1134" w:firstLine="709"/>
        <w:jc w:val="both"/>
        <w:rPr/>
      </w:pPr>
      <w:r>
        <w:rPr>
          <w:sz w:val="28"/>
          <w:szCs w:val="28"/>
        </w:rPr>
        <w:t>- по разделу 0104 «Функционирование Правительства РФ, высших исполнительных органов государственной власти субъектов РФ, мес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й» - на 0,9 %, или на 31,1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1134" w:firstLine="709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5,7 %, или на 62,9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11,5 %, или на 200,3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>Кредиторская задолженность по состоянию на 01.01.2016 в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итякинском </w:t>
      </w:r>
      <w:r>
        <w:rPr>
          <w:spacing w:val="3"/>
          <w:sz w:val="28"/>
          <w:szCs w:val="28"/>
        </w:rPr>
        <w:t xml:space="preserve">сельском поселении составила 26619,74 руб.; текущая дебиторская задолженность составила 453054,42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6 года со</w:t>
        <w:softHyphen/>
        <w:t>ставляли  1263,3   тыс. рублей, из них: собственные средства – 1263,3   рублей, в связи с переходящим остат</w:t>
        <w:softHyphen/>
        <w:t>ком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04-21T09:12:00Z</cp:lastPrinted>
  <dcterms:modified xsi:type="dcterms:W3CDTF">2016-05-12T06:14:00Z</dcterms:modified>
  <cp:revision>101</cp:revision>
  <dc:subject/>
  <dc:title/>
</cp:coreProperties>
</file>